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  <w:vertAlign w:val="superscript"/>
        </w:rPr>
        <w:t>nd</w:t>
      </w:r>
      <w:r>
        <w:rPr>
          <w:rFonts w:cs="Calibri" w:ascii="Calibri" w:hAnsi="Calibri"/>
          <w:sz w:val="22"/>
          <w:szCs w:val="22"/>
        </w:rPr>
        <w:t xml:space="preserve"> November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the meeting of the Danehill Parish Council to be held on 2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November 2018 at Chelwood Gate Hall at 7:30p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ors and 15 minutes for the public to express a view or ask a question on any subject relevant to the Paris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1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18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1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18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respondence List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port on account year to date 2018/19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Payment schedul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udit completion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atify finance minut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budget proposal for 2018/19 and precept request.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To receive update on facilities review including any expenditur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receive update and proposal on memorial garden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meeting schedule 2019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reports from Parish Councilor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planning applicati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ning 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anuary 2019 – 9:30am Chelwood Gate Parish Office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arish Council Meeting 2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January 2019 – 7:30pm Danehill Memorial Hal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0:11:00Z</dcterms:created>
  <dc:creator>wales</dc:creator>
  <dc:description/>
  <cp:keywords/>
  <dc:language>en-US</dc:language>
  <cp:lastModifiedBy>Emma Fulham</cp:lastModifiedBy>
  <cp:lastPrinted>2018-10-29T20:11:00Z</cp:lastPrinted>
  <dcterms:modified xsi:type="dcterms:W3CDTF">2018-10-29T20:11:00Z</dcterms:modified>
  <cp:revision>2</cp:revision>
  <dc:subject/>
  <dc:title>22nd March 2005</dc:title>
</cp:coreProperties>
</file>